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722" w:leader="none"/>
        </w:tabs>
        <w:ind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 xml:space="preserve">Додаток 1 до додатку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до рішення районної ради</w:t>
      </w:r>
    </w:p>
    <w:p>
      <w:pPr>
        <w:pStyle w:val="Normal"/>
        <w:tabs>
          <w:tab w:val="clear" w:pos="708"/>
          <w:tab w:val="left" w:pos="1722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uk-UA"/>
        </w:rPr>
        <w:t xml:space="preserve">                                     </w:t>
        <w:tab/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uk-UA"/>
        </w:rPr>
        <w:t>ід 23.12.20 №7-2/УІІІ</w:t>
      </w:r>
    </w:p>
    <w:p>
      <w:pPr>
        <w:pStyle w:val="Normal"/>
        <w:tabs>
          <w:tab w:val="clear" w:pos="708"/>
          <w:tab w:val="left" w:pos="1722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22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СПОРТ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грами розвитку комунальної установи 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Новомосковський районний трудовий архі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на 2015 – 2021 роки.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ва: Програма розвитку комунальної установи «Новомосковський районний трудовий архів» на 2015 – 2021 роки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uk-UA"/>
        </w:rPr>
        <w:t>Підстава для розроблення: Розпорядження Президента України від 13 квітня 2005 року № 957/2005-рп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гіональний замовник Програми або координатор: Новомосковська районна державна адміністрація Дніпропетровської області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uk-UA"/>
        </w:rPr>
        <w:t>Відповідальні за виконання: Комунальна установа «Новомосковський районний трудовий архів»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Мета: </w:t>
      </w:r>
      <w:r>
        <w:rPr>
          <w:rFonts w:cs="Times New Roman" w:ascii="Times New Roman" w:hAnsi="Times New Roman"/>
        </w:rPr>
        <w:t xml:space="preserve">Полягає у вирішенні пріоритетних завдань розвитку архівної справи в районі, задоволенні соціальних потреб громадян щодо забезпечення збереженості для подальшого використання тих архівних документів, що не належать до складу Національного архівного фонду </w:t>
      </w:r>
      <w:r>
        <w:rPr>
          <w:rFonts w:cs="Times New Roman" w:ascii="Times New Roman" w:hAnsi="Times New Roman"/>
          <w:lang w:val="uk-UA"/>
        </w:rPr>
        <w:t>Украї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uk-UA"/>
        </w:rPr>
        <w:t>Початок: 2015 рік, закінчення: 2021 рік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тапи виконання: щорічно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і обсяги фінансування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83"/>
        <w:gridCol w:w="1842"/>
        <w:gridCol w:w="1134"/>
        <w:gridCol w:w="1134"/>
        <w:gridCol w:w="1418"/>
      </w:tblGrid>
      <w:tr>
        <w:trPr>
          <w:trHeight w:val="161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фінансування усьог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оками виконання</w:t>
            </w:r>
          </w:p>
        </w:tc>
      </w:tr>
      <w:tr>
        <w:trPr>
          <w:trHeight w:val="12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I етап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-2019 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наступні етапи*</w:t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бюдже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03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*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03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) За наявності наступних етапів.</w:t>
      </w:r>
    </w:p>
    <w:p>
      <w:pPr>
        <w:pStyle w:val="Normal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*) Інші джерела можуть включати кошти позабюджетних фондів, гранти, власні кошти, залучені кредити, інші джерела, не заборонені чинним законодавством.</w:t>
      </w:r>
    </w:p>
    <w:p>
      <w:pPr>
        <w:pStyle w:val="Normal"/>
        <w:ind w:hanging="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чікувані кінцеві результати виконання Програми.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280"/>
        <w:gridCol w:w="1678"/>
        <w:gridCol w:w="1654"/>
        <w:gridCol w:w="1103"/>
        <w:gridCol w:w="1072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каз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я вимір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ихідні дані на початок дії Прогр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I етап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-2019 р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 р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І. Показники затрат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Кількість штатних одиниц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Площа орендованого приміщ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,4</w:t>
            </w:r>
          </w:p>
        </w:tc>
      </w:tr>
      <w:tr>
        <w:trPr>
          <w:trHeight w:val="455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Кількість справ на зберіганн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з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2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6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6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88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Кількість запитів від юридичних та фізичних осі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Кількість виданих довідок, копій витягів юридичним та фізичним особ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сельність запитів відносно чисельності фахових спеціалістів на одного фахівц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  <w:lang w:val="uk-UA"/>
              </w:rPr>
              <w:t>. Показники якості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тома вага наданих послуг до заявлени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ind w:left="92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ординацію роботи і контроль за виконанням Програми здійснює архівний відділ райдержадміністрації та постійна комісія районної ради з питань прав людини, законності і правопорядку, регламенту, депутатської діяльності та етики.</w:t>
      </w:r>
      <w:r>
        <w:rPr>
          <w:rFonts w:cs="Times New Roman" w:ascii="Times New Roman" w:hAnsi="Times New Roman"/>
          <w:b/>
          <w:u w:val="single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й справами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виконавчого апарату районної ради</w:t>
        <w:tab/>
        <w:t xml:space="preserve">                                         </w:t>
        <w:tab/>
        <w:t>І.ГУРТОВ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546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7.7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52:00Z</dcterms:created>
  <dc:creator>Admin</dc:creator>
  <dc:description/>
  <cp:keywords/>
  <dc:language>en-US</dc:language>
  <cp:lastModifiedBy>10rzv01</cp:lastModifiedBy>
  <cp:lastPrinted>2020-12-17T09:29:00Z</cp:lastPrinted>
  <dcterms:modified xsi:type="dcterms:W3CDTF">2020-12-31T07:04:00Z</dcterms:modified>
  <cp:revision>6</cp:revision>
  <dc:subject/>
  <dc:title>Додаток 1 до додатку до</dc:title>
</cp:coreProperties>
</file>